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5-22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</w:t>
      </w:r>
      <w:r>
        <w:rPr>
          <w:rFonts w:cs="Arial" w:ascii="Arial" w:hAnsi="Arial"/>
          <w:sz w:val="22"/>
          <w:szCs w:val="22"/>
          <w:lang w:val="sr-RS"/>
        </w:rPr>
        <w:t xml:space="preserve"> 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 Пословника о раду Градског већа (''Службени лист града Крагујевца''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''Службени лист града Крагујевца број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10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вајању Извештаја о спроведеном процесу јавне расправе о Нацрту Стратегије  социјалне заштите града Крагујевца за период 2021-2025. годин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сваја се 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социјалне заштите града Крагујевца за период 2021-2025. године, Градске управе за друштвене делатности број 55-222/21-XXV од 7. децембра 2021. године, ( 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Latn-RS"/>
        </w:rPr>
        <w:t>Oвај закључак са Извештајем, доставити Скупштини града Крагујевца уз Предлог одлуке о усвајању Стратегије социјал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штите града Крагујевца за период 2021-2025. године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свајању Извештаја о спроведеном процесу јавне расправе о Нацрту Стратегије  социјалне заштите града Крагујевца за период 2021-2025. године (у даљем тексту: Закључак), садржан је у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7. и члану 3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Градском већу (''Службени лист града Крагујевца'', број 25/15-пречишћен текст и 12/19) и члану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3/21 –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писано да Градско веће врши и друге послове у складу са законом, Статутом, одлукама Скупштине града и другим актима 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  Чланом 7. Одлуке </w:t>
      </w:r>
      <w:r>
        <w:rPr>
          <w:rFonts w:cs="Arial" w:ascii="Arial" w:hAnsi="Arial"/>
          <w:sz w:val="22"/>
          <w:szCs w:val="22"/>
          <w:lang w:val="sr-RS"/>
        </w:rPr>
        <w:t xml:space="preserve">јавним расправама ( ''Службени лист града Крагујевца број 7/21 и 34/21) прописа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друштвене делатности спровела је јавну расправу о 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социјалне заштите града Крагујевца за период 2021-2025. године, у периоду од 25. новембра до 6. децембра 2021.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ајту града Крагујевца постављен је Закључак Градског већа број: </w:t>
      </w:r>
      <w:r>
        <w:rPr>
          <w:rFonts w:cs="Arial" w:ascii="Arial" w:hAnsi="Arial"/>
          <w:sz w:val="22"/>
          <w:szCs w:val="22"/>
          <w:lang w:val="sr-Latn-CS"/>
        </w:rPr>
        <w:t xml:space="preserve">55-208/21-V </w:t>
      </w:r>
      <w:r>
        <w:rPr>
          <w:rFonts w:cs="Arial" w:ascii="Arial" w:hAnsi="Arial"/>
          <w:sz w:val="22"/>
          <w:szCs w:val="22"/>
          <w:lang w:val="sr-RS"/>
        </w:rPr>
        <w:t>од 23. новембра 2021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спровођењу јавне расправе, Информација o резултатима консултација број 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RS"/>
        </w:rPr>
        <w:t xml:space="preserve">-55-207 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звештај о спроведеној анализи ефеката Стратегије  социјалне заштите града Крагујевца за период 2015-2019. године, број: 060-558/19-XVII и  Нацрт 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социјалне заштите града Крагујевца за период 2021-2025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2"/>
          <w:szCs w:val="22"/>
          <w:lang w:val="sr-RS"/>
        </w:rPr>
        <w:t>у писаном облику на адресу Градска управа за друштвене делатности, Секретаријат за друштвене делатности, Одељење за социјалну заштиту, Трг слободе бр.3, 34000 Крагујевац и у електронском облику на следећу e-mail aдресу: lelapetrovic@kg.org.rs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У току трајања јавне расправе на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атегије социјалне заштите града Крагујевца за период 2021-2025. године, на наведену </w:t>
      </w:r>
      <w:r>
        <w:rPr>
          <w:rFonts w:cs="Arial" w:ascii="Arial" w:hAnsi="Arial"/>
          <w:sz w:val="22"/>
          <w:szCs w:val="22"/>
          <w:lang w:val="sr-RS"/>
        </w:rPr>
        <w:t>e-mail aдре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игао је предлог  Удружења глувих и наглувих Шумадијског округа Крагујевац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управа за друштвене делатности (у име Градског већа), спровела процедуру јавне расправе и сачинила извештај о истој, то је доношењем Закључка окончан поступак јавне расправе о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социјалне заштите града Крагујевца за период 2021-2025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ка усвојен ј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социјалне заштите града Крагујевца за период 2021-2025. године, Градске управе за друштвене делатности број 55-222/21-XXV од 7. децембра 2021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Закључка одређено је да се, у складу са чланом 18. </w:t>
      </w:r>
      <w:r>
        <w:rPr>
          <w:rFonts w:cs="Arial" w:ascii="Arial" w:hAnsi="Arial"/>
          <w:sz w:val="22"/>
          <w:szCs w:val="22"/>
          <w:lang w:val="sr-RS"/>
        </w:rPr>
        <w:t>Одлуке о јавним расправама (''Службени лист града Крагујевца'' број 7/21 и 34/21), овај закључак објављује истовремено са Извештајем, на веб презентацији Града.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III </w:t>
      </w:r>
      <w:r>
        <w:rPr>
          <w:rFonts w:cs="Arial" w:ascii="Arial" w:hAnsi="Arial"/>
          <w:bCs/>
          <w:sz w:val="22"/>
          <w:szCs w:val="22"/>
          <w:lang w:val="sr-Latn-RS"/>
        </w:rPr>
        <w:t>Закључка одређено је да се Закључак са Извештајем, доставља Скупштини града Крагујевца уз Предлог одлуке о усвајању Стратегије социјал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штите града Крагујевца за период 2021-2025. године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left="5040" w:hanging="0"/>
        <w:rPr/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Д начелника Градске управе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2:00Z</dcterms:created>
  <dc:creator>Lela Petrovic</dc:creator>
  <dc:description/>
  <cp:keywords/>
  <dc:language>en-US</dc:language>
  <cp:lastModifiedBy>Gadrsko </cp:lastModifiedBy>
  <dcterms:modified xsi:type="dcterms:W3CDTF">2021-12-10T13:25:00Z</dcterms:modified>
  <cp:revision>46</cp:revision>
  <dc:subject/>
  <dc:title/>
</cp:coreProperties>
</file>